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KÁSBÉRLETI SZERZŐDÉ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 létrejött alulírott helyen és napon egyfelől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 Önkormányzata</w:t>
      </w:r>
      <w:r>
        <w:rPr>
          <w:rFonts w:cs="Arial" w:ascii="Arial" w:hAnsi="Arial"/>
          <w:sz w:val="22"/>
          <w:szCs w:val="22"/>
        </w:rPr>
        <w:t xml:space="preserve"> (2855 Bokod, Hősök tere 6., képviselő: Szöllősi Miklós polgármester), mint Bérbeadó (a továbbiakban: Bérbeadó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ODOR-MED Egészségügyi Szolgáltató Kft.</w:t>
      </w:r>
      <w:r>
        <w:rPr>
          <w:rFonts w:cs="Arial" w:ascii="Arial" w:hAnsi="Arial"/>
          <w:sz w:val="22"/>
          <w:szCs w:val="22"/>
        </w:rPr>
        <w:t xml:space="preserve"> (2855 Bokod, Dadi utca 3/A., a</w:t>
      </w:r>
      <w:r>
        <w:rPr>
          <w:rFonts w:cs="Arial" w:ascii="Arial" w:hAnsi="Arial"/>
          <w:iCs/>
          <w:sz w:val="22"/>
          <w:szCs w:val="22"/>
        </w:rPr>
        <w:t xml:space="preserve">dószám: </w:t>
      </w:r>
      <w:r>
        <w:rPr>
          <w:rFonts w:cs="Arial" w:ascii="Arial" w:hAnsi="Arial"/>
          <w:sz w:val="22"/>
          <w:szCs w:val="22"/>
        </w:rPr>
        <w:t>23483592-1-11, ügyvezető: Sebestyénné dr. Odor Szilvia), mint Bérlő (a továbbiakban: Bérlő) között az alábbi feltételekke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érbeadó bérbe adja, Bérlő pedig 2012. július 1. napjától határozott 2012. szeptember 30-ig terjedő időtartamra bérbe veszi a bérbeadó tulajdonát képező, az illetékes földhivatalnál 2855 Bokod, Dadi u. 3/A. szám alatt nyilvántartott, a valóságban 2855 Bokod, Dadi u. 3/A. szám alatt található 11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lapterületű lakást. </w:t>
      </w:r>
    </w:p>
    <w:p>
      <w:pPr>
        <w:pStyle w:val="NormlWeb"/>
        <w:tabs>
          <w:tab w:val="clear" w:pos="709"/>
          <w:tab w:val="left" w:pos="3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érbeadó a lakást a megtekintett állapotban berendezési tárgyak nélkül, üresen ............................ napján adja át a Bérlőnek. Az óraállások a mai napon a következők:</w:t>
      </w:r>
    </w:p>
    <w:p>
      <w:pPr>
        <w:pStyle w:val="Normal"/>
        <w:tabs>
          <w:tab w:val="clear" w:pos="709"/>
          <w:tab w:val="left" w:pos="3960" w:leader="dot"/>
          <w:tab w:val="left" w:pos="8460" w:leader="dot"/>
        </w:tabs>
        <w:spacing w:lineRule="exact" w:line="320" w:before="0" w:after="12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Gázóra száma: </w:t>
        <w:tab/>
        <w:t>állása:</w:t>
        <w:tab/>
      </w:r>
    </w:p>
    <w:p>
      <w:pPr>
        <w:pStyle w:val="Normal"/>
        <w:tabs>
          <w:tab w:val="clear" w:pos="709"/>
          <w:tab w:val="left" w:pos="3960" w:leader="dot"/>
          <w:tab w:val="left" w:pos="8460" w:leader="dot"/>
        </w:tabs>
        <w:spacing w:lineRule="exact" w:line="320" w:before="0" w:after="12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Villanyóra száma: </w:t>
        <w:tab/>
        <w:t>állása:</w:t>
        <w:tab/>
      </w:r>
    </w:p>
    <w:p>
      <w:pPr>
        <w:pStyle w:val="Normal"/>
        <w:tabs>
          <w:tab w:val="clear" w:pos="709"/>
          <w:tab w:val="left" w:pos="3960" w:leader="dot"/>
          <w:tab w:val="left" w:pos="8460" w:leader="dot"/>
        </w:tabs>
        <w:spacing w:lineRule="exact" w:line="320" w:before="0" w:after="12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Vízóra száma: </w:t>
        <w:tab/>
        <w:t>állása:</w:t>
        <w:tab/>
      </w:r>
    </w:p>
    <w:p>
      <w:pPr>
        <w:pStyle w:val="NormlWeb"/>
        <w:tabs>
          <w:tab w:val="clear" w:pos="709"/>
          <w:tab w:val="left" w:pos="360" w:leader="none"/>
        </w:tabs>
        <w:spacing w:before="0" w:after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eti díj összege a Bokod Község Önkormányzatának tulajdonában lévő lakások lakbérének mértékéről szóló 14/2003. (XII.15.) önkormányzati rendelet 1. §-a értelmében 240 Ft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tehát 26.400.Ft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 a 3. pont szerinti bérleti díjat a tárgyhó 15. napjáig köteles a Bérbeadó által kiállított számla alapján megfizetni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Szerződő felek megállapodnak abban, hogy a Bérlő fizetési kötelezettségének késedelmes teljesítése, illetve kérelmére engedélyezett bárminemű fizetési halasztás esetén a Bérbeadó évi 20 százalék mértékű késedelmi kamatot számol fel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Bérleti díjon felül a Bérlő fizeti a lakás közüzemi díjait, a lakásbiztosítás díját, valamint a bérlet tartama alatt esetleg felmerülő egyéb (pl. adó) terheket. Mindezeket a költségeket a Bérlő köteles tárgyhót követő hónap 15. napjáig a Bérbeadó által kiállított számla alapján megfizetni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érbeadó köteles gondoskodni az épület külső állagmegóvásáról, az épület karbantartásáról, központi berendezéseinek állandó üzemképes állapotáról. Az épület belső karbantartásával, állagmegóvásával kapcsolatos költségek a bérlőt terhelik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 és a lakásban vele együtt lakó- a Bérbeadónak bejelentett- személyek a lakást és a hozzá tartozó közös helyiségeket rendeltetésszerűen kötelesek használni. Felelősek minden olyan kárért, amely a rendeltetésellenes vagy szerződésellenes használat következménye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érlő tudomásul veszi, hogy a bérleményben csak a bérbeadó előzetes írásbeli engedélyével és saját költségére végezhet beruházásokat, átalakításokat, korszerűsítést.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 a lakást albérletbe nem adhatja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ott időre szóló bérleti szerződés az 1. pontban rögzített időtartam elteltével megszűnik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Ha a bérlő a fizetésre megállapított időpontig a bérleti díjat, illetve a 6. pontban rögzített költségeket nem fizeti meg, a bérleti szerződésben vállalt kötelezettségeit nem teljesíti, illetve a bérleményt, illetve a területet rongálja, vagy rendeltetésükkel ellentétesen használja, a bérbeadó köteles a bérlőt- a következményekre történő figyelmeztetéssel- a teljesítésre, illetve a szerződésszerű magatartás tanúsítására írásban felszólítani. Ha a bérlő a felszólításnak 8 napon belül nem tesz eleget, a bérbeadó további 8 napon belül írásban azonnali hatályú felmondással élhet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Bérlő jelen bérleti szerződés megszűnését követő 8 napon belül a bérleményt az átadáskori állapotnak megfelelően és felszereltséggel köteles a bérbeadó részére visszaadni. Bérlő tudomásul veszi, hogy a bérleti jogviszony megszűnésekor a Bérbeadó nem köteles részére másik bérleményt vagy helyiséget biztosítani.</w:t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Jelen szerződésben nem szabályozott kérdésekben </w:t>
      </w:r>
      <w:r>
        <w:rPr>
          <w:rFonts w:cs="Arial" w:ascii="Arial" w:hAnsi="Arial"/>
          <w:bCs/>
          <w:sz w:val="22"/>
          <w:szCs w:val="22"/>
        </w:rPr>
        <w:t xml:space="preserve">a lakások és helyiségek bérletére, valamint az elidegenítésükre vonatkozó egyes szabályokról szóló 1993. évi LXXVIII. törvény, a </w:t>
      </w:r>
      <w:r>
        <w:rPr>
          <w:rFonts w:cs="Arial" w:ascii="Arial" w:hAnsi="Arial"/>
          <w:sz w:val="22"/>
          <w:szCs w:val="22"/>
        </w:rPr>
        <w:t xml:space="preserve">Bokod Község Önkormányzatának tulajdonában lévő lakások lakbérének mértékéről szóló 14/2003. (XII.15.) önkormányzati rendelete, illetve </w:t>
      </w:r>
      <w:r>
        <w:rPr>
          <w:rFonts w:cs="Arial" w:ascii="Arial" w:hAnsi="Arial"/>
          <w:sz w:val="22"/>
          <w:szCs w:val="22"/>
          <w:lang w:bidi="zxx"/>
        </w:rPr>
        <w:t xml:space="preserve">a Polgári Törvénykönyvről szóló 1959. évi IV. törvény </w:t>
      </w:r>
      <w:r>
        <w:rPr>
          <w:rFonts w:cs="Arial" w:ascii="Arial" w:hAnsi="Arial"/>
          <w:sz w:val="22"/>
          <w:szCs w:val="22"/>
        </w:rPr>
        <w:t>vonatkozó szabályai irányadó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A felek a szerződést elolvasták, és mint akaratukkal mindenben megegyezőt jóváhagyólag </w:t>
        <w:br/>
        <w:t>2 példányban aláírják.</w:t>
      </w:r>
    </w:p>
    <w:p>
      <w:pPr>
        <w:pStyle w:val="Normal"/>
        <w:tabs>
          <w:tab w:val="clear" w:pos="709"/>
          <w:tab w:val="right" w:pos="3780" w:leader="dot"/>
        </w:tabs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378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</w:t>
      </w:r>
    </w:p>
    <w:p>
      <w:pPr>
        <w:pStyle w:val="Normal"/>
        <w:tabs>
          <w:tab w:val="clear" w:pos="709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.h.</w:t>
        <w:tab/>
        <w:t>P.h.</w:t>
      </w:r>
    </w:p>
    <w:p>
      <w:pPr>
        <w:pStyle w:val="Normal"/>
        <w:tabs>
          <w:tab w:val="clear" w:pos="709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3960" w:leader="dot"/>
          <w:tab w:val="left" w:pos="5580" w:leader="none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érbeadó</w:t>
        <w:tab/>
        <w:t>Bérlő</w:t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3960" w:leader="dot"/>
          <w:tab w:val="left" w:pos="5580" w:leader="none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anú 1.</w:t>
        <w:tab/>
        <w:t>Tanú 2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§"/>
    <w:basedOn w:val="Normal"/>
    <w:qFormat/>
    <w:pPr>
      <w:numPr>
        <w:ilvl w:val="0"/>
        <w:numId w:val="1"/>
      </w:numPr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42:00Z</dcterms:created>
  <dc:creator>Bokod Község</dc:creator>
  <dc:description/>
  <dc:language>en-US</dc:language>
  <cp:lastModifiedBy>user</cp:lastModifiedBy>
  <cp:lastPrinted>2012-06-14T13:42:00Z</cp:lastPrinted>
  <dcterms:modified xsi:type="dcterms:W3CDTF">2012-06-14T11:42:00Z</dcterms:modified>
  <cp:revision>2</cp:revision>
  <dc:subject/>
  <dc:title>LAKÁSBÉRLETI SZERZŐDÉS</dc:title>
</cp:coreProperties>
</file>